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89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754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47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695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30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3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4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00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2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6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05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778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459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641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9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405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980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