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449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050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384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835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937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876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295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093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80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997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647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397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972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237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355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