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947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71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439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310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770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835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714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949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90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867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862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217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17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