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49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3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6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93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22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50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31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97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872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82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6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04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21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07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05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2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