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094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33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12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650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075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80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47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964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662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605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204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520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453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46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288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