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0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44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858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31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75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806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280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27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2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46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10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305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51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