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906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73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0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85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3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81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212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87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8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47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9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992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61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82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192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66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