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071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74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618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713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658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053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503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004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917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775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394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26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824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73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672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