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095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721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055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216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482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500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418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961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145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67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412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081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333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