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501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527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023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62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37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797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540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905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61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863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451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658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814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175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273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773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722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