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2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115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470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684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116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143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466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52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25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745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67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920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0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15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459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