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53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02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45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7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128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5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384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1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29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72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70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82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0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