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514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059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730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601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216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316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455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793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79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771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312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867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847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348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520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741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244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