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35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01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670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600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4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20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904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98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34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46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324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99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83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284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605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