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385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097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35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19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09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267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819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752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9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45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1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065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649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