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700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162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28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338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44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318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08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775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119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940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211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74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360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157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135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733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104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