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4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7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79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16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34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99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03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4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38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929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5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34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23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25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