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855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053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08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479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738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790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116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372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569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502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249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014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189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