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320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1503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8772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8684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117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2077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106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6484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0544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6245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984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531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0084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9523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5335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0188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659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