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275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1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136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42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78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090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55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11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38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618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761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514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079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642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17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