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50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142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279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922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092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6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707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443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298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706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064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305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690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