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198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185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857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85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350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26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697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521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290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51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485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83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174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22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00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633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900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