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082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921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3948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0941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29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1162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4562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012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6199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005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5546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3130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373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5723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4330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