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764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404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587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44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349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470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109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847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10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910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26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75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696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