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464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38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14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35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475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73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6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582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596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645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55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10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626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70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11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81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24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