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072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78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928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588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91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002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445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079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530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5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762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153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325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917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687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