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2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260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62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46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36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6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68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4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524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28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2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228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471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