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61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53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7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33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60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97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58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23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063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48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66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42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763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17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8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2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