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18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872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88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250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08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92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49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16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256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231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795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967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320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30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225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