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73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85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21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208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046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90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98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86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9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145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66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