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23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391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20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6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53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47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957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1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72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881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94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9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05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1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81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016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95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