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4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2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76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0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5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80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508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05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312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6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73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62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4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73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79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