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3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05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08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025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77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04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94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88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56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03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20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5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50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