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570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39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955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639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639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910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446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863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085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328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90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172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986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175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018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481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285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