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72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980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62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861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008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824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09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711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212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509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44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85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453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710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42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