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85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74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52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974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96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8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00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79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4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16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1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8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