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5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6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271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9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31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94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69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49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245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59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0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96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37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8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70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25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44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