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422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278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755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306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659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987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62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672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544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594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171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111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224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707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365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