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852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90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93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75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51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513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79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0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928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74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7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94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26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