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209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333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856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33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065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02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88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637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40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28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57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9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28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954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25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60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