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19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976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567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874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495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907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482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48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9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70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79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40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281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22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175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