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98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201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841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466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448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527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66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7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430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898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5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67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