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99382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63623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1416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70309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54690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3675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83274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04409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952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31492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31781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51309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6581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64320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20903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42245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75897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