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471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01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38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4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31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004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93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430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45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33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125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04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17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461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31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