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398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193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035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690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02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694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819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19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5043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017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363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768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067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