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840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810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641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221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771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632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784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875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091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651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773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290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581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922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418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815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664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