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58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8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387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1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852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184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21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081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166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604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044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265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756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998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331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