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984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021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00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835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196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677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852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828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128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312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494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819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223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