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452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719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41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844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688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038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820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82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211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866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6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3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75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744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956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9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467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