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80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73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413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464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397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512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23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129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74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3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463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76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052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21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680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